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2060"/>
          <w:sz w:val="28"/>
        </w:rPr>
      </w:pPr>
      <w:r>
        <w:rPr>
          <w:rFonts w:cs="Times New Roman" w:ascii="Times New Roman" w:hAnsi="Times New Roman"/>
          <w:i/>
          <w:color w:val="002060"/>
          <w:sz w:val="28"/>
        </w:rPr>
        <w:t>Коренчук Екатери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2060"/>
          <w:sz w:val="28"/>
        </w:rPr>
      </w:pPr>
      <w:r>
        <w:rPr>
          <w:rFonts w:cs="Times New Roman" w:ascii="Times New Roman" w:hAnsi="Times New Roman"/>
          <w:i/>
          <w:color w:val="002060"/>
          <w:sz w:val="28"/>
        </w:rPr>
        <w:t>Учитель информатики МБОУ СОШ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2060"/>
          <w:sz w:val="28"/>
        </w:rPr>
      </w:pPr>
      <w:r>
        <w:rPr>
          <w:rFonts w:cs="Times New Roman" w:ascii="Times New Roman" w:hAnsi="Times New Roman"/>
          <w:i/>
          <w:color w:val="002060"/>
          <w:sz w:val="28"/>
        </w:rPr>
        <w:t>г. Тимашев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2060"/>
          <w:sz w:val="28"/>
          <w:lang w:val="en-US"/>
        </w:rPr>
      </w:pPr>
      <w:r>
        <w:rPr>
          <w:rFonts w:cs="Times New Roman" w:ascii="Times New Roman" w:hAnsi="Times New Roman"/>
          <w:i/>
          <w:color w:val="002060"/>
          <w:sz w:val="28"/>
        </w:rPr>
        <w:t>е</w:t>
      </w:r>
      <w:r>
        <w:rPr>
          <w:rFonts w:cs="Times New Roman" w:ascii="Times New Roman" w:hAnsi="Times New Roman"/>
          <w:i/>
          <w:color w:val="002060"/>
          <w:sz w:val="28"/>
          <w:lang w:val="en-US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lang w:val="en-US"/>
          </w:rPr>
          <w:t>korenchuk-80@mail.ru</w:t>
        </w:r>
      </w:hyperlink>
      <w:r>
        <w:rPr>
          <w:rFonts w:cs="Times New Roman" w:ascii="Times New Roman" w:hAnsi="Times New Roman"/>
          <w:i/>
          <w:color w:val="002060"/>
          <w:sz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</w:rPr>
      </w:pPr>
      <w:r>
        <w:rPr>
          <w:rFonts w:cs="Times New Roman" w:ascii="Times New Roman" w:hAnsi="Times New Roman"/>
          <w:b/>
          <w:color w:val="002060"/>
          <w:sz w:val="28"/>
        </w:rPr>
        <w:t xml:space="preserve">Технологическая карта урока Информати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40"/>
        </w:rPr>
      </w:pPr>
      <w:r>
        <w:rPr>
          <w:rFonts w:cs="Times New Roman" w:ascii="Times New Roman" w:hAnsi="Times New Roman"/>
          <w:b/>
          <w:color w:val="002060"/>
          <w:sz w:val="40"/>
        </w:rPr>
        <w:t>Тема:  Редактирование графических изоб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Учебник</w:t>
      </w:r>
      <w:r>
        <w:rPr>
          <w:rFonts w:cs="Times New Roman" w:ascii="Times New Roman" w:hAnsi="Times New Roman"/>
          <w:color w:val="002060"/>
          <w:sz w:val="24"/>
          <w:szCs w:val="24"/>
        </w:rPr>
        <w:t>: Босова Л.Л., Босова А.Ю.  Информатика . 5 класс. ФГОС., МОСКВА БИНОМ. Лаборатория знаний 201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Рабочая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тетрадь</w:t>
      </w:r>
      <w:r>
        <w:rPr>
          <w:rFonts w:cs="Times New Roman" w:ascii="Times New Roman" w:hAnsi="Times New Roman"/>
          <w:color w:val="002060"/>
          <w:sz w:val="24"/>
          <w:szCs w:val="24"/>
        </w:rPr>
        <w:t>: Босова Л.Л., Босова А.Ю.  Информатика . 5 класс. ФГОС., МОСКВА БИНОМ. Лаборатория знаний 201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аемые учебные 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закрепить умения работы в графическом редактор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 познакомить  учащихся  с  возможностями  работы  с  фрагментами  в графическом редактор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сформировать  умения  создавать  сложные  графические  объекты  путѐм  преобразования графических фраг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образовательн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едметные</w:t>
      </w:r>
      <w:r>
        <w:rPr>
          <w:rFonts w:cs="Times New Roman" w:ascii="Times New Roman" w:hAnsi="Times New Roman"/>
        </w:rPr>
        <w:t xml:space="preserve">  –  умение  создавать  и  редактировать  изображения,  используя операции  с  фрагментами;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метапредметные </w:t>
      </w:r>
      <w:r>
        <w:rPr>
          <w:rFonts w:cs="Times New Roman" w:ascii="Times New Roman" w:hAnsi="Times New Roman"/>
        </w:rPr>
        <w:t xml:space="preserve">– развитие ИКТ - компетентности;  умения выбирать форму представления информации, соответствующую решаемой задач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личностные</w:t>
      </w:r>
      <w:r>
        <w:rPr>
          <w:rFonts w:cs="Times New Roman" w:ascii="Times New Roman" w:hAnsi="Times New Roman"/>
        </w:rPr>
        <w:t xml:space="preserve">  –  развитие чувства  гордости за наших дедов и прадедов  и  личной  ответственности  за  качество памяти о ВОВ хранимой  в цифровом формате, умение отображать суть знаний в формировании  задач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Личностные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осознавать что материалы урока необходимо воспринимать как  основу знаний для работы с графическим материалом;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Регулятивные:</w:t>
      </w:r>
      <w:r>
        <w:rPr>
          <w:rFonts w:cs="Times New Roman" w:ascii="Times New Roman" w:hAnsi="Times New Roman"/>
        </w:rPr>
        <w:t xml:space="preserve"> планировать свою деятельность, оценивать работу одноклассников;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Познавательные:</w:t>
      </w:r>
      <w:r>
        <w:rPr>
          <w:rFonts w:cs="Times New Roman" w:ascii="Times New Roman" w:hAnsi="Times New Roman"/>
        </w:rPr>
        <w:t xml:space="preserve">  добывать и извлекать новую информацию из источников ЭОР, перерабатывать её, обобщать, классифицировать, сравнивать; выделять причины и следствия для получения необходимого результата.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Коммуникативные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умение общаться, взаимодействовать друг с д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 комбинированный урок изучения н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Формы работы учащихся:</w:t>
      </w:r>
      <w:r>
        <w:rPr>
          <w:rFonts w:cs="Times New Roman" w:ascii="Times New Roman" w:hAnsi="Times New Roman"/>
        </w:rPr>
        <w:t xml:space="preserve"> индивидуальная, групповая, коллектив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 интерактивная доска, ПК, презентация, ЭОР, карточки для обратной связи, карточки-задания для практической работы, заготовки для работы на П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формление доски: </w:t>
      </w:r>
      <w:r>
        <w:rPr>
          <w:rFonts w:cs="Times New Roman" w:ascii="Times New Roman" w:hAnsi="Times New Roman"/>
        </w:rPr>
        <w:t>Основной слайд, указывающий на тематику данного урока. «70 лет Победы в Великой Отечественной Вой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68"/>
        <w:gridCol w:w="3934"/>
        <w:gridCol w:w="3969"/>
        <w:gridCol w:w="4326"/>
      </w:tblGrid>
      <w:tr>
        <w:trPr>
          <w:tblHeader w:val="true"/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уро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 ведения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 на этапах уро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 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рассаживаются по местам. Проверяют наличие принадлежностей.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навыков пись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домашнего задани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§ 11 (2, 3); РТ: №1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невниками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машней работы</w:t>
            </w:r>
          </w:p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за каждый верный ответ – 1 балл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§11 (1) с. 74 - 7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Т: №14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ывают, как выполняли домашнее задание.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рамотной речи, памяти</w:t>
            </w:r>
          </w:p>
        </w:tc>
      </w:tr>
      <w:tr>
        <w:trPr>
          <w:trHeight w:val="5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повторение ( за каждый верный ответ – 1 балл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ови основные элементы окна графического редакто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ник выходит к доске, показывает и называет основные элементы окна.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темы и целей урока ( за верный ответ  – 1 балл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помни обязанности редактора </w:t>
              <w:br/>
              <w:t>газ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акой материал, кроме текстового,  приходится обрабатывать редактору газ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дбери слова - синонимы, обозначающие  графически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Подумай, какие действия с изображениями  при верстке газеты выполняет её редактор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дбери термин информатики, который описал бы  все эти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Из всего сказанного сделайте вывод  и назовите тему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акие задачи мы перед собой постав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поминают, читают с экр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афический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ртинка, рисунок, фотография, изображ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ставляет, подгоняет размер под  отведенную область, комбинирует изображения, копирует, закраши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едактирование изобра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тема урока «Редактирование графических изображений».</w:t>
            </w:r>
          </w:p>
          <w:p>
            <w:pPr>
              <w:pStyle w:val="Style18"/>
              <w:spacing w:lineRule="auto" w:line="240" w:before="0" w:after="0"/>
              <w:ind w:left="-1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Вспомнить, что такое редактирование.</w:t>
            </w:r>
          </w:p>
          <w:p>
            <w:pPr>
              <w:pStyle w:val="Style18"/>
              <w:spacing w:lineRule="auto" w:line="240" w:before="0" w:after="0"/>
              <w:ind w:left="-1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Узнать о приемах редактирования изображений.</w:t>
            </w:r>
          </w:p>
          <w:p>
            <w:pPr>
              <w:pStyle w:val="Style18"/>
              <w:spacing w:lineRule="auto" w:line="240" w:before="0" w:after="0"/>
              <w:ind w:left="-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.Научиться выполнять редактирование изображений с помощью графического редактора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умения формулировать тему и цель урока в соответствии с задачами и нормами рус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логического мышления, познавательно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темы + работа в группах  + са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3 балла – если нет ошибок, 2 балла – если 1 ошибка, 1 балл – если 2 ошибки, 0 баллов – если 3 и более ошибки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Давайте вспомним о тех  приёмах редактирования  изображений которые мы использу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смотрите какое редактирование применили к изображени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заимопроверка ( обмениваются листочками с зада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ют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матривают рисунки и называют приемы редактирования 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яют, выставляют бал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ормирование представлений о редактировании изобра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витие внимания, зрительной и слуховой памяти, логического мыш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ние работать в групп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диалогической ре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минутка для глаз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 упражнени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здорового образа жизн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й практикум</w:t>
            </w:r>
          </w:p>
          <w:p>
            <w:pPr>
              <w:pStyle w:val="Style18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о 1 баллу за каждое задание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Научись редактировать изобра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и Практическую работу-Задание с ситуациями   ко дню 70-летия Победы в В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полняют практическую рабо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ложение 2</w:t>
            </w:r>
          </w:p>
          <w:p>
            <w:pPr>
              <w:pStyle w:val="Normal"/>
              <w:shd w:fill="FFFFFF" w:val="clear"/>
              <w:spacing w:lineRule="atLeast" w:line="206" w:before="0" w:after="103"/>
              <w:rPr/>
            </w:pPr>
            <w:r>
              <w:rPr>
                <w:rFonts w:cs="Helvetica" w:ascii="Helvetica" w:hAnsi="Helvetica"/>
                <w:color w:val="333333"/>
                <w:sz w:val="17"/>
                <w:szCs w:val="17"/>
              </w:rPr>
              <w:t>-Познакомьтесь с описанием ситуаций, в которых может пригодиться умение создавать рисунки с помощью компьютера. Выберите наиболее интересную для вас ситуацию и распределитесь в 3 группы по желанию.</w:t>
            </w:r>
          </w:p>
          <w:p>
            <w:pPr>
              <w:pStyle w:val="Normal"/>
              <w:shd w:fill="FFFFFF" w:val="clear"/>
              <w:spacing w:lineRule="atLeast" w:line="206" w:before="0" w:after="103"/>
              <w:rPr>
                <w:rFonts w:ascii="Helvetica" w:hAnsi="Helvetica" w:cs="Helvetica"/>
                <w:b/>
                <w:b/>
                <w:bCs/>
                <w:color w:val="333333"/>
                <w:sz w:val="17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17"/>
              </w:rPr>
              <w:t>Все необходимые материалы для оформления находятся в папке ЗАГОТОВКИ на рабочем ст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333333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333333"/>
                <w:sz w:val="20"/>
                <w:szCs w:val="20"/>
                <w:u w:val="single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я использовать графический ред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ля редактирования изоб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 информацион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чувства гордости за свою страну, дедов, прадедов, которые сражались в войне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урока, рефлекс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е ли вы назвать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м было легко или были труд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у вас получилось лучше всего и без ошиб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е задание было самым интересным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бы вы оценили свою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- 3 балла – оценка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- 5 баллов за  урок – оценка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 и более баллов – оценка «5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невниками, выставление оценок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ефлексия способов  и усл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, контроль и оценка проце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езультатов деятельно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orient="landscape" w:w="16838" w:h="11906"/>
      <w:pgMar w:left="709" w:right="678" w:gutter="0" w:header="284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99"/>
      </w:rPr>
    </w:pPr>
    <w:r>
      <w:rPr>
        <w:rFonts w:cs="Times New Roman" w:ascii="Times New Roman" w:hAnsi="Times New Roman"/>
        <w:color w:val="000099"/>
      </w:rPr>
      <w:t>Краевой конкурс «Мультимедиа урок 2015», посвященный 70-летию Победы в Великой Отечественной Войне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enchuk-80@mail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2:00Z</dcterms:created>
  <dc:creator>nataly</dc:creator>
  <dc:description/>
  <cp:keywords/>
  <dc:language>en-US</dc:language>
  <cp:lastModifiedBy>1</cp:lastModifiedBy>
  <cp:lastPrinted>2015-03-19T18:11:00Z</cp:lastPrinted>
  <dcterms:modified xsi:type="dcterms:W3CDTF">2015-03-19T14:57:00Z</dcterms:modified>
  <cp:revision>12</cp:revision>
  <dc:subject/>
  <dc:title/>
</cp:coreProperties>
</file>